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5 do zarządzenia 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POTWIERDZENIE ZŁOŻENIA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Oddział Wojewódzki NFZ w 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left="1134" w:firstLine="28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: Konkurs ofert* / Rokowania*….…..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a złożenia oferty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ofert)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dział Funduszu - potwierdzenie złożenia oferty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5:00Z</dcterms:created>
  <dc:creator>NFZ</dc:creator>
  <dc:description/>
  <cp:keywords/>
  <dc:language>en-US</dc:language>
  <cp:lastModifiedBy>Hołubicki Rafał</cp:lastModifiedBy>
  <cp:lastPrinted>2015-01-22T13:29:00Z</cp:lastPrinted>
  <dcterms:modified xsi:type="dcterms:W3CDTF">2017-03-14T14:22:00Z</dcterms:modified>
  <cp:revision>3</cp:revision>
  <dc:subject/>
  <dc:title/>
</cp:coreProperties>
</file>