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7 do zarządzenia </w:t>
      </w:r>
    </w:p>
    <w:p>
      <w:pPr>
        <w:pStyle w:val="Rozdzia"/>
        <w:spacing w:lineRule="auto" w:line="240"/>
        <w:ind w:left="7788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6521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iejscowość, data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d Oddziału Wojewódzkiego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Dane Oferenta / Świadczeniodawcy 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Cs w:val="20"/>
        </w:rPr>
        <w:t xml:space="preserve"> </w:t>
      </w:r>
      <w:r>
        <w:rPr>
          <w:rFonts w:cs="Arial" w:ascii="Arial" w:hAnsi="Arial"/>
          <w:i/>
          <w:szCs w:val="20"/>
        </w:rPr>
        <w:t>(źródło – Portal Świadczeniodawcy)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Wniosek w sprawie rachunku bankowego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oszę o wpisanie nr rachunku bankowego do przyszłej umowy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odzaju ……………………………………………………………………………………..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…………………………………………………………………………………..…..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ej na okres 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łny numer rachunku bankowego związanego z realizacją umowy …………………………………………………..…………………………………………….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posiadacza rachunku bankowego  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50" w:firstLine="25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ind w:left="750" w:firstLine="25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dpis/y i pieczęć Świadczeniodawcy ………………………………………………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17:00Z</dcterms:created>
  <dc:creator>NFZ</dc:creator>
  <dc:description/>
  <dc:language>en-US</dc:language>
  <cp:lastModifiedBy>Hołubicki Rafał</cp:lastModifiedBy>
  <cp:lastPrinted>2012-10-09T12:03:00Z</cp:lastPrinted>
  <dcterms:modified xsi:type="dcterms:W3CDTF">2017-03-14T14:17:00Z</dcterms:modified>
  <cp:revision>2</cp:revision>
  <dc:subject/>
  <dc:title/>
</cp:coreProperties>
</file>